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5524966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47105709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